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635" cy="28270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wmzhe.com/soft-3818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jingyan.baidu.com/album/6766299799b89654d51b84b9.html?picindex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4093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785" cy="25927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mzhe.com/soft-3818.html" TargetMode="External"/><Relationship Id="rId4" Type="http://schemas.openxmlformats.org/officeDocument/2006/relationships/hyperlink" Target="https://jingyan.baidu.com/album/6766299799b89654d51b84b9.html?picindex=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加油1409195133</cp:lastModifiedBy>
  <dcterms:modified xsi:type="dcterms:W3CDTF">2018-11-16T05:4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